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Project Proposal: Jaelynn Overstreet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The Problem is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Persia granny got really sick all the sudden and couldn't do as much as she could anymore . Her illness got worser which eventually lead her to death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The Solution is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Persia granny got cremated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Materials needed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video camera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doll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3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Costs of The Materials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already hav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already hav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 who will work on the project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Persia Woodard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Jaelynn Overstreet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Autumn Brown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/Person I need permission from are/is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Mr.P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3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Plan B (if the project is not approved, and I need to create another type of solution) i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 to shooting the video/outline of what will happen/synopsis (summary) of the script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/OUTLIN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Granny is well able to do a lot of thing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She gets sick and cant do as much anymor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Her illness gets worser day by day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We come home one day and gets the news she passed away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She gets cremated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Has a memorial service in remembrance of he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0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36"/>
        </w:rPr>
      </w:pPr>
      <w:r>
        <w:rPr>
          <w:rFonts w:cs="Times"/>
          <w:b/>
          <w:sz w:val="36"/>
        </w:rPr>
        <w:t>O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YNOPSI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ilmore</dc:creator>
  <dc:description/>
  <dc:language>en-US</dc:language>
  <cp:lastModifiedBy/>
  <cp:revision>0</cp:revision>
  <dc:subject/>
  <dc:title/>
</cp:coreProperties>
</file>